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2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681"/>
        <w:gridCol w:w="879"/>
        <w:gridCol w:w="992"/>
        <w:gridCol w:w="993"/>
        <w:gridCol w:w="1134"/>
        <w:gridCol w:w="1021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ta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ndare ( cu recuperare ) circuite de alimentare: Dn 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cuare partiala masa ionica si incarcare in saci in vederea reincarcarii in filtr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re/evacuare scanduri de lemn(asigurate de executant) peste nivelul ramas de masa ionica pentru a putea avea acces la colector 4 mp/filtru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fara recuperare duze de pe  colec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prin taiere colector deteriorat 622 kg/filtru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guri vizita de pe corp Dn 500 pn 6 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gura incarcare masa Dn 300 pn 6 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gura descarcare hidraulica masa Dn 125 pn 10 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fectie si montare prin sudura, colector Ø 3000 mm, conform proiect AP 94-090-4B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Racord Dn 150 pn 10 , cf. Proiect AP 94-090-4B-1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ansa Dn 150 pn 10, 1 buc, cu 8 gauri      Ø 22 mm, k410 .2b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teava  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9x6 - 1237 mm, OLT 35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cot R300  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159x6 - 1 buc, OLT35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teava  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9x6 - 200 mm, decupata R80, OLT 35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useu B tb.#10 - 100 x150, 1 buc, OL37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159x6 - 600 mm cu 4 gauri              Ø  62 si 2 gauri Ø 40, cf. Proiect AP 94-090-4b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*reductie, troncon tb#6- 159/108, 300 mm lungime cu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62 mm, cf. Proiect AP 94-090-4B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108x4-850 mm cu 6 </w:t>
            </w:r>
            <w:r>
              <w:rPr>
                <w:bCs/>
                <w:sz w:val="22"/>
                <w:szCs w:val="22"/>
              </w:rPr>
              <w:t xml:space="preserve">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 62, cf.Proiect AP-94-090-4B-4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  Ø 98x6, OL 37.1 - 1 buc, OL37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I,  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60x3-1380 mm cu 8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40, OLT 35, 1buc, cf.Proiect AP-94-090-4B-5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  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x6, OL 37.1 - 1 b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II,  teava 60x3-1348 mm cu 8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 40, OLT 35, 1buc, cf.Proiect AP-94-090-4B-6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  Ø 52x6, OL 37.1 -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III,  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60x3-1206 mm cu 7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 40, OLT 35, 1buc, cf.Proiect AP-94-090-4B-7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  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x6, OL 37.1 -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IV,  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60x3-956 mm cu 5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 40, OLT 35, 1buc, cf.Proiect AP-94-090-4B-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  Ø 52x6, OL 37.1 -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*tronson V,  teava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60x3-506 mm cu 2 gauri </w:t>
            </w:r>
            <w:r>
              <w:rPr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 xml:space="preserve">  40, OLT 35, 1buc, cf.Proiect AP-94-090-4B-9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  Ø 52x6, OL 37.1 -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Sustinere U10 - 2885, OL 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semibrida, tb# 10, OL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, tb#10, OL 37, 1420x100/125, cf. Proiect AP-94-090-4B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LT 80x10x649, OL 37, cf.Proiect AP 94-090-4B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LT 80x10x1066, OL 37, cf.Proiect AP 94-090-4B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LT 80x10x1295, OL 37, cf.Proiect AP 94-090-4B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LT 80x10x1425, OL 37, cf.Proiect AP 94-090-4B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intarire LT 80x10x1487, OL 37, cf.Proiect AP 94-090-4B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racord vertical tip I, cf.Proiect AP-94-090-4B-1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va  Ø 38x3-301 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filetata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el  Ø 48/ Ø 32 - 5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racord vertical tip II, cf.Proiect AP-94-090-4B-1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va  Ø 38x3-305 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filetata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el  Ø 48/ Ø 32 - 5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racord vertical tip III, cf.Proiect AP-94-090-4B-1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va  Ø 38x3-325 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filetata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el  Ø 48/ Ø 32 - 5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racord vertical tip IV, cf.Proiect AP-94-090-4B-1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va  Ø 38x3-348 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filetata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el  Ø 48/ Ø 32 - 5mm, 1 buc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Guseu B 100x150x10 , OL 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duze cu garnituri -colec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uare proba de smulgere duze , dupa montaj, la suprapresiun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rafuire / degresare suprafata colec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protectie tip epoxi-gudron sau echivalent  in doua straturi pe suprafata exterioara colectori superior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uare proba de presiune hidraulica la presiunea de 7,5 bar timp de 10 minu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re masa ionica in filtr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uri vizita de pe corp Dn 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n 6 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ura incarcare masa Dn 3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n 6 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ura descarcare hidraulica masa Dn 125 pn 10(prindere in flanse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blindare circuite Dn 200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, demontare schela metalica la exteriorul filtrului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gunoi rezultat in urma demontarii duzelor, la locul special amenajat, circa 300 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deseu fier la locul special amenaja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 utilit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firstLine="540"/>
        <w:rPr>
          <w:color w:val="000000"/>
          <w:sz w:val="22"/>
          <w:szCs w:val="28"/>
          <w:u w:val="single"/>
          <w:lang w:val="fr-FR" w:eastAsia="en-US"/>
        </w:rPr>
      </w:pPr>
      <w:r>
        <w:rPr>
          <w:color w:val="000000"/>
          <w:sz w:val="22"/>
          <w:szCs w:val="28"/>
          <w:u w:val="single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szCs w:val="28"/>
          <w:u w:val="single"/>
        </w:rPr>
        <w:t>ANEXA NR. 2</w:t>
      </w:r>
      <w:r>
        <w:rPr>
          <w:color w:val="000000"/>
          <w:szCs w:val="28"/>
          <w:u w:val="single"/>
        </w:rPr>
        <w:t xml:space="preserve"> –</w:t>
      </w:r>
      <w:r>
        <w:rPr>
          <w:u w:val="single"/>
        </w:rPr>
        <w:t xml:space="preserve">LISTA MATERIALELOR </w:t>
      </w:r>
      <w:r>
        <w:rPr/>
        <w:t xml:space="preserve"> DE BAZĂ ASIGURATE DE EXECUTANT</w:t>
      </w:r>
    </w:p>
    <w:tbl>
      <w:tblPr>
        <w:tblW w:w="1031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00"/>
        <w:gridCol w:w="1080"/>
        <w:gridCol w:w="1440"/>
        <w:gridCol w:w="1541"/>
      </w:tblGrid>
      <w:tr>
        <w:trPr>
          <w:trHeight w:val="3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Total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5.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poxigudron sau echivalent pentru o suprafata d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Diluant epoxidic sau echivalent pentru o suprafata de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rund epoxidic pentru o suprafata d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Flansa Dn 150,  Pn 10,  8 gauriØ22, k410 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Teava   Ø 159 x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cot    Ø 159x6, R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tabla #1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troncon din tabla #6 mm,  Ø 159/ Ø 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teava  Ø 108x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tabla #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teava  Ø  60x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fil U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latbanda LT 80x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Mufa filetata  Ø 30M 24-2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teava Ø 38x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tabla #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GENERAL 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it-IT" w:eastAsia="en-US"/>
        </w:rPr>
      </w:pPr>
      <w:r>
        <w:rPr>
          <w:b/>
          <w:i/>
          <w:sz w:val="22"/>
          <w:szCs w:val="22"/>
          <w:lang w:val="it-IT" w:eastAsia="en-US"/>
        </w:rPr>
        <w:t xml:space="preserve">       </w:t>
      </w:r>
    </w:p>
    <w:p>
      <w:pPr>
        <w:pStyle w:val="Normal"/>
        <w:rPr>
          <w:b/>
          <w:b/>
          <w:i/>
          <w:i/>
          <w:sz w:val="22"/>
          <w:szCs w:val="22"/>
          <w:lang w:val="it-IT" w:eastAsia="en-US"/>
        </w:rPr>
      </w:pPr>
      <w:r>
        <w:rPr>
          <w:b/>
          <w:i/>
          <w:sz w:val="22"/>
          <w:szCs w:val="22"/>
          <w:lang w:val="it-IT" w:eastAsia="en-US"/>
        </w:rPr>
      </w:r>
    </w:p>
    <w:tbl>
      <w:tblPr>
        <w:tblW w:w="8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44"/>
        <w:gridCol w:w="960"/>
        <w:gridCol w:w="1360"/>
        <w:gridCol w:w="239"/>
      </w:tblGrid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u w:val="single"/>
                <w:lang w:val="en-GB" w:eastAsia="en-GB"/>
              </w:rPr>
              <w:t>Nota</w:t>
            </w:r>
            <w:r>
              <w:rPr>
                <w:color w:val="000000"/>
                <w:sz w:val="22"/>
                <w:szCs w:val="22"/>
                <w:lang w:val="en-GB" w:eastAsia="en-GB"/>
              </w:rPr>
              <w:t xml:space="preserve"> 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Toate materialele marunte se asigura de catre executan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746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>
          <w:trHeight w:val="5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23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4" w:right="-132" w:firstLine="23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oferta tehnica ofertantul va certifica realizarea lucrarilor solicitate in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nexa nr.1 si asigurarea materialelor necesar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4" w:firstLine="23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 cazul utilizarii unor alte tipuri de protectii, prestatorul va prezenta fisa tehnica a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oduselor in vederea aprobarii acestora de catre achizi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0" w:leader="none"/>
              </w:tabs>
              <w:suppressAutoHyphens w:val="true"/>
              <w:ind w:left="34" w:firstLine="23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In  cadrul  ofertei tehnice  se  va  prezenta   graficul   de   executie  a lucrarii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completand formularul corespunzator din documentatia de atribuir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4" w:firstLine="23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oferta tehnica se vor inscrie in mod obligatoriu informatii privind termenul de 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executie si garantiile tehnice ofertat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4" w:firstLine="23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4" w:firstLine="23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Executantul trebuie sa realizeze lucrarile din prezentul caiet de sarcini in conformitate cu cerintele standardului de calitate: SREN ISO 9001, editia in vigoa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Acceptat □   Neacceptat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 xml:space="preserve">de 30 zile calendaristice, </w:t>
            </w:r>
            <w:r>
              <w:rPr>
                <w:sz w:val="22"/>
                <w:szCs w:val="22"/>
                <w:lang w:val="it-IT" w:eastAsia="en-US"/>
              </w:rPr>
              <w:t xml:space="preserve"> 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5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depunerea la casieria achizitorului, în numerar, în cazul în care valoarea garanţiei de bună execuţie este mai mică de 5.000 le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CTE Bucuresti Sud</w:t>
            </w:r>
            <w:r>
              <w:rPr>
                <w:lang w:val="ro-RO" w:eastAsia="en-US"/>
              </w:rPr>
              <w:t xml:space="preserve"> str. 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ab/>
              <w:tab/>
              <w:t>- receptia la terminarea lucrarilor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ab/>
              <w:tab/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Acceptat □       Neacceptat □ 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11-12T09:04:00Z</cp:lastPrinted>
  <dcterms:modified xsi:type="dcterms:W3CDTF">2020-11-18T07:21:00Z</dcterms:modified>
  <cp:revision>170</cp:revision>
  <dc:subject/>
  <dc:title>DENUMIRE PRODUS</dc:title>
</cp:coreProperties>
</file>